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X МЕЂУНАРОДНИ САЈАМ ВИРТУЕЛНИХ ПРЕДУЗЕЋ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ПИР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АГЕН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Ј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70"/>
        <w:gridCol w:w="4962"/>
      </w:tblGrid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СРЕД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Сатница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ивно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- Локација</w:t>
            </w:r>
          </w:p>
        </w:tc>
      </w:tr>
      <w:tr>
        <w:trPr>
          <w:trHeight w:val="134" w:hRule="atLeast"/>
        </w:trPr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учени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наставнике</w:t>
            </w:r>
          </w:p>
        </w:tc>
      </w:tr>
      <w:tr>
        <w:trPr>
          <w:trHeight w:val="839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до 15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олазак и смештај учес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</w:tr>
      <w:tr>
        <w:trPr>
          <w:trHeight w:val="821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:00 –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ј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гистрација учес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з коктел добродошлиц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ција: Економска школа Пирот)</w:t>
            </w:r>
          </w:p>
        </w:tc>
      </w:tr>
      <w:tr>
        <w:trPr>
          <w:trHeight w:val="98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-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пр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ан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јамски простор)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-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бодно вр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 / )</w:t>
            </w:r>
          </w:p>
        </w:tc>
      </w:tr>
      <w:tr>
        <w:trPr>
          <w:trHeight w:val="732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9"/>
        <w:gridCol w:w="5032"/>
      </w:tblGrid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ЧЕТВРТА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Сатница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ивно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- Локација</w:t>
            </w:r>
          </w:p>
        </w:tc>
      </w:tr>
      <w:tr>
        <w:trPr>
          <w:trHeight w:val="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ученике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наставнике</w:t>
            </w:r>
          </w:p>
        </w:tc>
      </w:tr>
      <w:tr>
        <w:trPr>
          <w:trHeight w:val="747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оруч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</w:tr>
      <w:tr>
        <w:trPr>
          <w:trHeight w:val="900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ан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јамски простор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но вр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 / )</w:t>
            </w:r>
          </w:p>
        </w:tc>
      </w:tr>
      <w:tr>
        <w:trPr>
          <w:trHeight w:val="943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арање Сај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Сајамски простор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реализују сајамско посло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физичким и правним лици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јамски простор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и с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ућност сај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ртуелних предузећа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кабинет бр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ција: Економска школа Пирот)</w:t>
            </w:r>
          </w:p>
        </w:tc>
      </w:tr>
      <w:tr>
        <w:trPr>
          <w:trHeight w:val="886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:00-13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анч пак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јамски просто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:00-15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чак за менто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 Економска школа, Кабинет бр. 15)</w:t>
            </w:r>
          </w:p>
        </w:tc>
      </w:tr>
      <w:tr>
        <w:trPr>
          <w:trHeight w:val="886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:00-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езентација виртуалних предузећа од стране уче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абинет бр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(Локација: Економска школа Пирот)</w:t>
            </w:r>
          </w:p>
        </w:tc>
      </w:tr>
      <w:tr>
        <w:trPr>
          <w:trHeight w:val="856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ј првог да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јамск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јамски простор)</w:t>
            </w:r>
          </w:p>
        </w:tc>
      </w:tr>
      <w:tr>
        <w:trPr>
          <w:trHeight w:val="637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9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ристичк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азак градa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р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менитости града)</w:t>
            </w:r>
          </w:p>
        </w:tc>
      </w:tr>
      <w:tr>
        <w:trPr>
          <w:trHeight w:val="637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9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9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лободно вр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/ )</w:t>
            </w:r>
          </w:p>
        </w:tc>
      </w:tr>
      <w:tr>
        <w:trPr>
          <w:trHeight w:val="842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:00-23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арск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ис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 Анекс Дома културе у Пиро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х владара 7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:00-2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чана веч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Кафана ,,Мали певац''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9"/>
        <w:gridCol w:w="5032"/>
      </w:tblGrid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ПЕТА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Сатница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ивно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– Локација</w:t>
            </w:r>
          </w:p>
        </w:tc>
      </w:tr>
      <w:tr>
        <w:trPr>
          <w:trHeight w:val="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ученике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наставнике</w:t>
            </w:r>
          </w:p>
        </w:tc>
      </w:tr>
      <w:tr>
        <w:trPr>
          <w:trHeight w:val="1127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оруч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</w:tr>
      <w:tr>
        <w:trPr>
          <w:trHeight w:val="1127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дјава из изабраног смешта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</w:tr>
      <w:tr>
        <w:trPr>
          <w:trHeight w:val="1127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:00-12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реализују сајамско посло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физичким и правним лиц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јамски простор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лазак сајма и купов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 Сајамски простор)</w:t>
            </w:r>
          </w:p>
        </w:tc>
      </w:tr>
      <w:tr>
        <w:trPr>
          <w:trHeight w:val="1235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– 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твар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ј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ћање домаћина и гостију, подела захвалница, поклона  и призн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јамски простор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Од 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Одлазак учесника Сај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851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9:09:00Z</dcterms:created>
  <dc:creator>Nenad Stanojevic</dc:creator>
  <dc:description/>
  <cp:keywords/>
  <dc:language>en-US</dc:language>
  <cp:lastModifiedBy>Marjan Ćirić</cp:lastModifiedBy>
  <dcterms:modified xsi:type="dcterms:W3CDTF">2023-04-26T09:04:00Z</dcterms:modified>
  <cp:revision>6</cp:revision>
  <dc:subject/>
  <dc:title/>
</cp:coreProperties>
</file>